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43"/>
        <w:gridCol w:w="1347"/>
        <w:gridCol w:w="1535"/>
        <w:gridCol w:w="8683"/>
        <w:gridCol w:w="2379"/>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b/>
                <w:b/>
                <w:bCs/>
                <w:i/>
                <w:i/>
              </w:rPr>
            </w:pPr>
            <w:r>
              <w:rPr>
                <w:rFonts w:cs="Cambria" w:ascii="Cambria" w:hAnsi="Cambria"/>
                <w:b/>
                <w:bCs/>
                <w:i/>
              </w:rPr>
              <w:t>Wniosek dotyczący utworzenia „Centrum Cyberbezpieczeństwa Zamość”</w:t>
              <w:br/>
              <w:t xml:space="preserve"> pod nadzorem Ministra Sprawiedliwości w formule prawnej Instytucji Gospodarki Budżetowej.</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Cambria" w:hAnsi="Cambria" w:cs="Cambria"/>
                <w:b/>
                <w:b/>
                <w:sz w:val="23"/>
                <w:szCs w:val="23"/>
              </w:rPr>
            </w:pPr>
            <w:r>
              <w:rPr>
                <w:rFonts w:cs="Cambria" w:ascii="Cambria" w:hAnsi="Cambria"/>
                <w:b/>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sz w:val="23"/>
                <w:szCs w:val="23"/>
              </w:rPr>
              <w:t>Uwaga ogólna</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 ocenie Ministerstwa Finansów Centrum Cyberbezpieczeństwa Zamość nie powinno generować dodatkowych kosztów/wydatków dla budżetu państwa. </w:t>
            </w:r>
          </w:p>
          <w:p>
            <w:pPr>
              <w:pStyle w:val="Normal"/>
              <w:jc w:val="both"/>
              <w:rPr>
                <w:rFonts w:ascii="Cambria" w:hAnsi="Cambria" w:cs="Cambria"/>
                <w:sz w:val="23"/>
                <w:szCs w:val="23"/>
              </w:rPr>
            </w:pPr>
            <w:r>
              <w:rPr>
                <w:rFonts w:cs="Cambria" w:ascii="Cambria" w:hAnsi="Cambria"/>
                <w:sz w:val="23"/>
                <w:szCs w:val="23"/>
              </w:rPr>
              <w:t xml:space="preserve">Należy jednoznacznie wskazać, iż skutki finansowe wynikające z przedmiotowego projektu zostaną pokryte w ramach limitu wydatków w odpowiedniej części budżetu państwa bez konieczności ubiegania się o dodatkowe środki ponad limit dysponenta. Tym bardziej, że jak wskazano w uzasadnieniu przedstawione rozwiązania pozwolą obniżyć koszty ponoszone na rzecz cyberbezpieczeństwa oraz zmniejszyć wydatki ponoszone przez budżet państwa, związane z utrzymaniem i eksploatacją niewspółdzielonych zasobów teleinformatycznych. </w:t>
            </w:r>
          </w:p>
          <w:p>
            <w:pPr>
              <w:pStyle w:val="Normal"/>
              <w:jc w:val="both"/>
              <w:rPr/>
            </w:pPr>
            <w:r>
              <w:rPr>
                <w:rFonts w:cs="Cambria" w:ascii="Cambria" w:hAnsi="Cambria"/>
                <w:sz w:val="23"/>
                <w:szCs w:val="23"/>
              </w:rPr>
              <w:t xml:space="preserve">Ministerstwo Finansów zwraca szczególną uwagę na fakt, że powstanie Centrum </w:t>
              <w:br/>
              <w:t xml:space="preserve">i powierzenie mu zadań bezpieczeństwa cyberprzestrzeni nie powinny generować </w:t>
              <w:br/>
              <w:t xml:space="preserve">od razu kosztów w postaci automatycznego zwiększenia kosztów w danych jednostkach organizacyjnych. Należy dążyć do tego, aby realizowanie zadań odbywało się w  ramach posiadanych zasobów finansowych, jednocześnie nie rezygnując </w:t>
              <w:br/>
              <w:t xml:space="preserve">przy tym z wprowadzania nowych zadań istotnych społecznie i gospodarczo.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b/>
                <w:b/>
                <w:sz w:val="23"/>
                <w:szCs w:val="23"/>
              </w:rPr>
            </w:pPr>
            <w:r>
              <w:rPr>
                <w:rFonts w:cs="Cambria" w:ascii="Cambria" w:hAnsi="Cambria"/>
                <w:b/>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waga ogólna</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Utworzenie każdej nowej jednostki sektora finansów publicznych powinno być poprzedzone gruntowną analizą korzyści, jak również kosztów takiego rozwiązania </w:t>
              <w:br/>
              <w:t xml:space="preserve">dla sektora finansów publicznych, w tym dla budżetu państwa. Mając na uwadze powyższe przedmiotowy wniosek jest niekompletny. We wniosku kilkukrotnie pada stwierdzenie, iż przyjęcie proponowanego rozwiązania przyczyni się do zmniejszenia wydatków ponoszonych przez budżet państwa, jednakże wniosek nie przedstawia analiz oraz jakichkolwiek kwot, które miałyby w przyszłości stanowić oszczędności dla sektora finansów publicznych. Nie został też podany koszt budżetu państwa związany z utworzeniem i funkcjonowaniem nowej IGB.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waga ogólna</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uzasadnieniu do przedmiotowego wniosku nie przedstawiono argumentacji, zgodnie z którą utworzenie instytucji gospodarki budżetowej w tym przypadku jest rozwiązaniem właściwszym niż utworzenie jednostki budżetowej na podstawie art. 12 ust. 1 </w:t>
            </w:r>
            <w:r>
              <w:rPr>
                <w:rFonts w:cs="Cambria" w:ascii="Cambria" w:hAnsi="Cambria"/>
                <w:i/>
                <w:iCs/>
                <w:sz w:val="23"/>
                <w:szCs w:val="23"/>
              </w:rPr>
              <w:t xml:space="preserve">ustawy o finansach publicznych </w:t>
            </w:r>
            <w:r>
              <w:rPr>
                <w:rFonts w:cs="Cambria" w:ascii="Cambria" w:hAnsi="Cambria"/>
                <w:sz w:val="23"/>
                <w:szCs w:val="23"/>
              </w:rPr>
              <w:t>lub utworzenie takiej jednostki w obecnych strukturach np. w ramach Ministerstwa Sprawiedliwości.</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waga ogólna</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Dokonanie rzetelnej analizy przedmiotowego wniosku jest niemożliwe również </w:t>
              <w:br/>
              <w:t xml:space="preserve">ze względu na brak jakiejkolwiek informacji co do struktury nowej jednostki. Nie została przedstawiona nawet przybliżona liczba pracowników CCZ. Pada jedynie stwierdzenie, iż utworzenie jednostki, o której mowa we wniosku umożliwi „pozyskanie dodatkowych, dobrze opłacanych i wysoko wykwalifikowanych ekspertów, dysponujących pełną wiedzą na temat projektowania, wdrażania </w:t>
              <w:br/>
              <w:t xml:space="preserve">i eksploatacji systemów i zasobów informacyjnych”.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Źródła przychodów</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Zgodnie z wnioskiem jednym ze źródeł przychodów nowej IGB ma być m.in. jednorazowa dotacja na pierwsze wyposażenie w środki obrotowe. Wyjaśnienia wymaga na co zostanie ona przeznaczona oraz w jakiej kwocie będzie ona udzielona, a także wskazanie jej źródła sfinansowania.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 xml:space="preserve">MF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waga dot. finansowania</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niosek powinien zostać uzupełniony o informację w jakiej wysokości planowane </w:t>
              <w:br/>
              <w:t>są przychody oraz koszty nowej IGB. Ponadto należy doprecyzować także jaki procent zakładanych przychodów pochodził będzie z cz. 15, 37 i 8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asadnienie</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uzasadnieniu do przedłożonego wniosku zabrakło konkretnych informacji związanych z możliwością przejęcia zadań (oszczędności z tego tytułu) dotychczas wykonywanych przez firmy zewnętrzne tj. w jakim zakresie i jakiej perspektywie czasowej nowa jednostka będzie mogła samodzielnie wykonywać te zadania (biorąc pod uwagę dotychczas zawarte umowy oraz uwarunkowania techniczne i prawne), </w:t>
              <w:br/>
              <w:t>a w jakim zakresie usługi te będą musiały być nadal zlecane na zewnątrz.</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Skutki wdrażanej zmiany</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celu przejrzystego przedstawienia skutków w zakresie wynagrodzeń należałoby </w:t>
              <w:br/>
              <w:t>w odrębnej tabeli szczegółowo pokazać liczbę planowanych etatów w nowej jednostce oraz odpowiednio redukcję etatów w Ministerstwie Sprawiedliwości, sądach powszechnych oraz w prokuraturze po jej utworzeniu – wraz z przyporządkowanymi tym etatom kosztom wynagrodzeń.</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wniosku we wskazanym zakresie.</w:t>
            </w:r>
          </w:p>
          <w:p>
            <w:pPr>
              <w:pStyle w:val="Normal"/>
              <w:jc w:val="center"/>
              <w:rPr>
                <w:rFonts w:ascii="Cambria" w:hAnsi="Cambria" w:cs="Cambria"/>
                <w:sz w:val="23"/>
                <w:szCs w:val="23"/>
              </w:rPr>
            </w:pPr>
            <w:r>
              <w:rPr>
                <w:rFonts w:cs="Cambria" w:ascii="Cambria" w:hAnsi="Cambria"/>
                <w:sz w:val="23"/>
                <w:szCs w:val="23"/>
              </w:rPr>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9:22:00Z</dcterms:created>
  <dc:creator>BAF</dc:creator>
  <dc:description/>
  <cp:keywords/>
  <dc:language>en-US</dc:language>
  <cp:lastModifiedBy>Wróbel Krzysztof</cp:lastModifiedBy>
  <cp:lastPrinted>2019-10-10T10:37:00Z</cp:lastPrinted>
  <dcterms:modified xsi:type="dcterms:W3CDTF">2020-12-17T09:22:00Z</dcterms:modified>
  <cp:revision>2</cp:revision>
  <dc:subject/>
  <dc:title/>
</cp:coreProperties>
</file>